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24"/>
        </w:rPr>
      </w:pPr>
      <w:r>
        <w:rPr>
          <w:b/>
          <w:sz w:val="28"/>
          <w:lang w:val="en-US"/>
        </w:rPr>
        <w:drawing>
          <wp:inline distT="0" distB="0" distL="0" distR="0">
            <wp:extent cx="48577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9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</w:rPr>
      </w:pPr>
      <w:r>
        <w:rPr>
          <w:b/>
          <w:sz w:val="52"/>
        </w:rPr>
        <w:t>ЧЕРНІВЕЦЬКА ОБЛАСНА РАДА</w:t>
      </w:r>
    </w:p>
    <w:p>
      <w:pPr>
        <w:pStyle w:val="Heading2"/>
        <w:spacing w:before="80" w:after="80"/>
        <w:rPr/>
      </w:pPr>
      <w:r>
        <w:rPr>
          <w:szCs w:val="28"/>
          <w:lang w:val="uk-UA"/>
        </w:rPr>
        <w:t>ХХІ сесія VІІ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ІШЕННЯ № 6-21/18</w:t>
      </w:r>
    </w:p>
    <w:p>
      <w:pPr>
        <w:pStyle w:val="Normal"/>
        <w:overflowPunct w:val="false"/>
        <w:autoSpaceDE w:val="false"/>
        <w:textAlignment w:val="baseline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ind w:right="-491" w:hanging="0"/>
              <w:textAlignment w:val="baseline"/>
              <w:rPr>
                <w:sz w:val="28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ерезня 2018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8"/>
              </w:rPr>
              <w:t>м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Чернівці</w:t>
            </w:r>
          </w:p>
        </w:tc>
      </w:tr>
    </w:tbl>
    <w:p>
      <w:pPr>
        <w:pStyle w:val="Normal"/>
        <w:ind w:right="38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3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uk-UA"/>
              </w:rPr>
              <w:t>Про внесення змін до Плану заходів з реалізації у 2018</w:t>
            </w:r>
            <w:r>
              <w:rPr>
                <w:b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b/>
                <w:sz w:val="28"/>
                <w:szCs w:val="28"/>
                <w:lang w:eastAsia="uk-UA"/>
              </w:rPr>
              <w:t>–</w:t>
            </w:r>
            <w:r>
              <w:rPr>
                <w:b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b/>
                <w:sz w:val="28"/>
                <w:szCs w:val="28"/>
                <w:lang w:eastAsia="uk-UA"/>
              </w:rPr>
              <w:t>2020 роках Стратегії розвитку Чернівецької області на період до 2020 року</w:t>
            </w:r>
          </w:p>
        </w:tc>
      </w:tr>
    </w:tbl>
    <w:p>
      <w:pPr>
        <w:pStyle w:val="Normal"/>
        <w:ind w:right="38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9"/>
          <w:tab w:val="left" w:pos="851" w:leader="none"/>
          <w:tab w:val="left" w:pos="1134" w:leader="none"/>
        </w:tabs>
        <w:ind w:firstLine="567"/>
        <w:rPr/>
      </w:pPr>
      <w:r>
        <w:rPr>
          <w:szCs w:val="28"/>
          <w:lang w:eastAsia="uk-UA"/>
        </w:rPr>
        <w:t xml:space="preserve">З метою забезпечення виконання </w:t>
      </w:r>
      <w:r>
        <w:rPr>
          <w:szCs w:val="28"/>
        </w:rPr>
        <w:t>рішення Х</w:t>
      </w:r>
      <w:r>
        <w:rPr>
          <w:szCs w:val="28"/>
          <w:lang w:val="en-US"/>
        </w:rPr>
        <w:t>V</w:t>
      </w:r>
      <w:r>
        <w:rPr>
          <w:szCs w:val="28"/>
        </w:rPr>
        <w:t xml:space="preserve">ІІ сесії обласної ради </w:t>
      </w:r>
      <w:r>
        <w:rPr>
          <w:szCs w:val="28"/>
          <w:lang w:val="en-US"/>
        </w:rPr>
        <w:t>V</w:t>
      </w:r>
      <w:r>
        <w:rPr>
          <w:szCs w:val="28"/>
        </w:rPr>
        <w:t>І</w:t>
      </w:r>
      <w:r>
        <w:rPr>
          <w:szCs w:val="28"/>
          <w:lang w:val="en-US"/>
        </w:rPr>
        <w:t>I</w:t>
      </w:r>
      <w:r>
        <w:rPr>
          <w:szCs w:val="28"/>
        </w:rPr>
        <w:t> скликання від 14 листопада 2017 року №193−17/17 «</w:t>
      </w:r>
      <w:r>
        <w:rPr>
          <w:szCs w:val="28"/>
          <w:lang w:eastAsia="uk-UA"/>
        </w:rPr>
        <w:t>Про План заходів з реалізації у 2018 – 2020 роках Стратегії розвитку Чернівецької області на період до 2020 року</w:t>
      </w:r>
      <w:r>
        <w:rPr>
          <w:szCs w:val="28"/>
        </w:rPr>
        <w:t>» (зі змінами)</w:t>
      </w:r>
      <w:r>
        <w:rPr>
          <w:szCs w:val="28"/>
          <w:lang w:eastAsia="uk-UA"/>
        </w:rPr>
        <w:t xml:space="preserve"> та, керуючись статтею 43 Закону України «Про місцеве самоврядування в Україні» обласна рада:</w:t>
      </w:r>
    </w:p>
    <w:p>
      <w:pPr>
        <w:pStyle w:val="TextBodyIndent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eastAsia="it-IT"/>
        </w:rPr>
        <w:t xml:space="preserve">1. Виключити з Плану заходів </w:t>
      </w:r>
      <w:r>
        <w:rPr>
          <w:sz w:val="28"/>
          <w:szCs w:val="28"/>
          <w:lang w:eastAsia="uk-UA"/>
        </w:rPr>
        <w:t>з реалізації у 2018</w:t>
      </w:r>
      <w:r>
        <w:rPr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  <w:lang w:eastAsia="uk-UA"/>
        </w:rPr>
        <w:t>–</w:t>
      </w:r>
      <w:r>
        <w:rPr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  <w:lang w:eastAsia="uk-UA"/>
        </w:rPr>
        <w:t>2020 роках Стратегії розвитку Чернівецької області на період до 2020 року наступні проекти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«Реконструкція водопостачання с.Хрещатик Заставнівського району Чернівецької області»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Будівництво каналізаційного колектора по вул.Спортивній, вул.Кіцманській, вул. Колганова в м.Заставна Чернівецької області»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Влаштування водопроводу с.Комарів − с.Майорка Кельменецького району Чернівецької області»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«Будівництво мережі централізованого питного водопостачання в с.Братанівка Сокирянського району Чернівецької області»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Капітальний ремонт приміщення будинку культури по вул.Головній, 53 в с.Василів Заставнівського району»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Капітальний ремонт покрівлі сільського центру дозвілля с.Веренчанка  Заставнівського району»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«Капітальний ремонт даху Дяківецького навчально-виховного комплексу в с.Дяківці Герцаївського району Чернівецької області»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«Добудова учбового корпусу до Тернавського навчально-виховного комплексу в с.Тернавка Герцаївського району Чернівецької області»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«Капітальний ремонт будівлі Василівського НВК по вул. Головній, 45 в с.Василів Заставнівського району Чернівецької області»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«Будівництво загальноосвітньої школи І-ІІІ ступеню в с.Йорданешти Глибоцького району Чернівецької області»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«Реконструкція будівлі ДНЗ «Колосок» без зміни зовнішньої конфігурації по вул. Незалежності, 82 в с.Ошихліби Кіцманського району Чернівецької області»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«Капітальний ремонт дошкільного навчального закладу (ДНЗ) с.Подвір’ївка Кельменецького району Чернівецької області»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«Реконструкція будівлі школи без зміни зовнішньої конфігурації Шишківського ЗНЗ І-ІІІ ступенів по вул. 40 років Перемоги, 08 в с.Шишківці Кіцманського району Чернівецької області»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«Реконструкція будівлі школи без зміни зовнішньої конфігурації Киселівського ЗНЗ І-ІІІ ступенів по вул. Велико-Володимирівській, 75 а в с.Киселів Кіцманського району Чернівецької області»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Капітальний ремонт покрівлі І-го фтизіатричного відділення по вул. І.Богуна, 16 в м.Чернівці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uk-UA"/>
        </w:rPr>
      </w:pP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Капітальний ремонт стадіону в с.Перебиківці Хотинського району Чернівецької області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 w:eastAsia="it-IT"/>
        </w:rPr>
        <w:t>2</w:t>
      </w:r>
      <w:r>
        <w:rPr>
          <w:sz w:val="28"/>
          <w:szCs w:val="28"/>
          <w:lang w:eastAsia="it-IT"/>
        </w:rPr>
        <w:t>.</w:t>
      </w:r>
      <w:r>
        <w:rPr>
          <w:sz w:val="28"/>
          <w:szCs w:val="28"/>
          <w:lang w:eastAsia="uk-UA"/>
        </w:rPr>
        <w:t xml:space="preserve"> Доповнити План заходів з реалізації у 2018</w:t>
      </w:r>
      <w:r>
        <w:rPr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  <w:lang w:eastAsia="uk-UA"/>
        </w:rPr>
        <w:t>–</w:t>
      </w:r>
      <w:r>
        <w:rPr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  <w:lang w:eastAsia="uk-UA"/>
        </w:rPr>
        <w:t>2020 роках Стратегії розвитку Чернівецької області на період до 2020 року наступними проектами, картки яких додають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Забезпечення якості життя населення через покращення транспортно-експлуатаційного стану доріг Заставнівського району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Реконструкція (заміна) та диспетчеризація ліфтів у м.Новодністровськ Чернівецької області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Забезпечення електропостачання для функціонування водопроводу с.Комарів – с.Майорка Кельменецького району Чернівецької області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Реконструкція сільської бібліотеки під дитячий навчальний заклад у будинку культури по вул. Головна, 53 с.Василів Заставнівського району Чернівецької області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Капітальний ремонт покрівлі,  фасаду, заміна огорожі території шкільного підрозділу Новоселицького НВК за адресою: с.Новоселиця Кельменецького району Чернівецької області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Кельменецький ліцей − опорний заклад смт.Кельменці Кельменецького району Чернівецької області. Капітальний ремонт (утеплення і зовнішній ремонт) приміщення старої школи, встановлення зовнішньої огорожі, утеплення фасаду основного корпусу, капітальний ремонт коридорів, актової зали, підвального приміщення основного корпусу, відмостки, сходів, облаштування водовідведення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it-IT"/>
        </w:rPr>
        <w:t>«Капітальний ремонт даху Малятинецького ЗНЗ І-ІІ ступенів в с.Малятинці Кіцманського району Чернівецької області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«Реконструкція ЗНЗ І-ІІІ ступенів з прибудовою санвузлів та будівництво котельні в с.Нижні Станівці Кіцманського району Чернівецької області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«</w:t>
      </w:r>
      <w:r>
        <w:rPr>
          <w:bCs/>
          <w:iCs/>
          <w:sz w:val="28"/>
          <w:szCs w:val="28"/>
        </w:rPr>
        <w:t>Реконструкція підсобного приміщення в геріатричному стаціонарному відділенні терцентру в с.Романківці Сокирянського району Чернівецької області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it-IT"/>
        </w:rPr>
        <w:t>«Капітальний ремонт даху корпусів терапії та бухгалтерії, зовнішніх мереж, капітальний ремонт приміщення та інженерних систем пологового будинку КУ «Вижницька центральна районна лікарня»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«</w:t>
      </w:r>
      <w:r>
        <w:rPr>
          <w:bCs/>
          <w:iCs/>
          <w:sz w:val="28"/>
          <w:szCs w:val="28"/>
        </w:rPr>
        <w:t>Капітальний ремонт фельдшерсько-акушерського пункту в с.Волошкове Сокирянського району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«Будівництво футбольного поля із штучним покриттям в Драчинецькому ЗНЗ І-ІІІ ступенів на вул. Шевченка, 53 А в с.Драчинці Кіцманського району, Чернівецької області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3. Змінити назву проекту</w:t>
      </w:r>
      <w:r>
        <w:rPr>
          <w:sz w:val="28"/>
          <w:szCs w:val="28"/>
          <w:lang w:eastAsia="uk-UA"/>
        </w:rPr>
        <w:t xml:space="preserve"> «Реконструкція наявних спортивних споруд у м.Новодністровськ відповідно до вимог нових ДБН та міжнародних правил змагань, у т. ч. для людей з обмеженими можливостями»</w:t>
      </w:r>
      <w:r>
        <w:rPr>
          <w:sz w:val="28"/>
          <w:szCs w:val="28"/>
          <w:lang w:eastAsia="it-IT"/>
        </w:rPr>
        <w:t xml:space="preserve"> на «Будівництво нових та реконструкція наявних спортивних споруд у м.Новодністровськ відповідно до вимог нових ДБН та міжнародних правил змагань, у т. ч. для людей з обмеженими можливостями»</w:t>
      </w:r>
      <w:r>
        <w:rPr>
          <w:sz w:val="28"/>
          <w:szCs w:val="28"/>
        </w:rPr>
        <w:t xml:space="preserve"> з Програми 2. «Розвиток культури, науки, соціальної сфери, як основа розвитку людського капіталу та трансформації інституційного середовища»</w:t>
      </w:r>
      <w:r>
        <w:rPr>
          <w:sz w:val="28"/>
          <w:szCs w:val="28"/>
          <w:lang w:eastAsia="it-IT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4. Доповнити проект «</w:t>
      </w:r>
      <w:r>
        <w:rPr>
          <w:sz w:val="28"/>
          <w:szCs w:val="28"/>
        </w:rPr>
        <w:t xml:space="preserve">Реконструкція вуличного освітлення із заміною світильників на основі ламп розжарювання на світильники на основі </w:t>
      </w:r>
      <w:r>
        <w:rPr>
          <w:sz w:val="28"/>
          <w:szCs w:val="28"/>
          <w:lang w:val="en-US"/>
        </w:rPr>
        <w:t>LED</w:t>
      </w:r>
      <w:r>
        <w:rPr>
          <w:sz w:val="28"/>
          <w:szCs w:val="28"/>
        </w:rPr>
        <w:t xml:space="preserve"> технологій у населених пунктах Кельменецького району</w:t>
      </w:r>
      <w:r>
        <w:rPr>
          <w:sz w:val="28"/>
          <w:szCs w:val="28"/>
          <w:lang w:eastAsia="it-IT"/>
        </w:rPr>
        <w:t xml:space="preserve">» заходами щодо </w:t>
      </w:r>
      <w:r>
        <w:rPr>
          <w:sz w:val="28"/>
          <w:szCs w:val="28"/>
        </w:rPr>
        <w:t xml:space="preserve"> реконструкції вуличного освітлення</w:t>
      </w:r>
      <w:r>
        <w:rPr>
          <w:sz w:val="28"/>
          <w:szCs w:val="28"/>
          <w:lang w:eastAsia="it-IT"/>
        </w:rPr>
        <w:t xml:space="preserve"> у смт.Кельменці, селах Бузовиця, Подвір’ївка, Мошанець, Перківці, Коновка та викласти картку проекту в новій редакції, що додаєтьс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5. Обласній державній адміністрації внести відповідні зміни до Плану заходів з реалізації у 2018 – 2020 роках Стратегії розвитку Чернівецької області на період до 2020 року.</w: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before="120" w:after="12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uk-UA"/>
        </w:rPr>
        <w:t xml:space="preserve">6. </w:t>
      </w:r>
      <w:r>
        <w:rPr>
          <w:sz w:val="28"/>
          <w:szCs w:val="28"/>
        </w:rPr>
        <w:t xml:space="preserve">Контроль за виконанням рішення покласти на заступника голови обласної державної адміністрації Гостюка В.І. та постійну комісію обласної ради з питань економіки, бюджету та інвестицій </w:t>
      </w:r>
      <w:r>
        <w:rPr>
          <w:sz w:val="28"/>
          <w:szCs w:val="24"/>
        </w:rPr>
        <w:t>(Березовського М.М.)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  <w:tab w:val="left" w:pos="7088" w:leader="none"/>
        </w:tabs>
        <w:rPr/>
      </w:pPr>
      <w:r>
        <w:rPr>
          <w:b/>
          <w:sz w:val="28"/>
        </w:rPr>
        <w:t>Голова обласної ради                                                                      І.Мунтя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3">
    <w:name w:val="Основной текст с отступом Знак"/>
    <w:basedOn w:val="Style11"/>
    <w:qFormat/>
    <w:rPr>
      <w:sz w:val="28"/>
    </w:rPr>
  </w:style>
  <w:style w:type="character" w:styleId="Rvts23">
    <w:name w:val="rvts23"/>
    <w:basedOn w:val="Style11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39:00Z</dcterms:created>
  <dc:creator>Yurij</dc:creator>
  <dc:description/>
  <cp:keywords/>
  <dc:language>en-US</dc:language>
  <cp:lastModifiedBy>Olena Petrenko</cp:lastModifiedBy>
  <cp:lastPrinted>2018-03-28T11:40:00Z</cp:lastPrinted>
  <dcterms:modified xsi:type="dcterms:W3CDTF">2018-03-30T06:40:00Z</dcterms:modified>
  <cp:revision>12</cp:revision>
  <dc:subject/>
  <dc:title>ПРОЕКТ</dc:title>
</cp:coreProperties>
</file>